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й паспорт Есиль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1 октября  2019 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Есильский (бывший Ленинский) район образован в 1928 году, переименован в Есильский район  в1997 году.</w:t>
      </w:r>
    </w:p>
    <w:p>
      <w:pPr>
        <w:pStyle w:val="TextBodyIndent"/>
        <w:rPr/>
      </w:pPr>
      <w:r>
        <w:rPr>
          <w:sz w:val="28"/>
          <w:szCs w:val="28"/>
        </w:rPr>
        <w:t>Территория – 5,14 тыс. кв. км</w:t>
      </w:r>
      <w:r>
        <w:rPr>
          <w:sz w:val="28"/>
        </w:rPr>
        <w:t>, удельный вес в территории области составляет 5,2 %.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/>
      </w:pPr>
      <w:r>
        <w:rPr>
          <w:b/>
          <w:sz w:val="28"/>
        </w:rPr>
        <w:t>*Административно-территориальное деление</w:t>
      </w:r>
      <w:r>
        <w:rPr>
          <w:sz w:val="28"/>
        </w:rPr>
        <w:t>: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7"/>
      </w:tblGrid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райцентра (областного центра)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с.Явленка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расстояние до областного центра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76 км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сего административно-территориальных единиц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 том числе: городов  районного подчинения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аульных (сельских) округов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сего населенных пунктов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*Численность населения</w:t>
      </w:r>
      <w:r>
        <w:rPr>
          <w:sz w:val="28"/>
        </w:rPr>
        <w:t xml:space="preserve"> на 1 сентября 2019 года составила 22027 человек  или 4,2 процента к общему населению области. По национальному со</w:t>
      </w:r>
      <w:r>
        <w:rPr/>
        <w:t>ставу оно выглядит следующим образо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захи  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 тыс. человек или 40,9%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ские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 тыс. человек или 53%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раинцы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   тыс. человек или  1,7%;</w:t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цы  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  тыс. человек или 2,2%;</w:t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циональности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  тыс. человек  или 2,2%;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559"/>
        <w:gridCol w:w="2410"/>
      </w:tblGrid>
      <w:tr>
        <w:trPr>
          <w:trHeight w:val="42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</w:rPr>
              <w:t>*Миграция насе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при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вы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1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миграционное сальдо (+/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6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</w:rPr>
              <w:t>*Дем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родившие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умерш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Естественный 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1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родные ресур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ные ресурсы -  2 ре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пные озера -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лкие озера  - 3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храняемые зоны (заповедники, питомники, лесные хозяйства, др. природоохранные зоны)  - нет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 xml:space="preserve">*Промышленность. 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sz w:val="28"/>
        </w:rPr>
        <w:t>*Объем выпускаемой промышленной продукции  за 9 месяцев   2019 года составил  2971,6   млн.тенге, или 107,4%  к  соответствующему периоду  2018 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*Наибольший удельный вес в общем объеме промышленного производства занимают: производство продуктов питания  – 44,5%,  системы электроснабжения, подачи  пара  и кондиционирования воздуха –  5,9%, сбор, обработка и распределение воды – 7,9%. </w:t>
      </w:r>
    </w:p>
    <w:p>
      <w:pPr>
        <w:pStyle w:val="Normal"/>
        <w:ind w:firstLine="720"/>
        <w:jc w:val="both"/>
        <w:rPr/>
      </w:pPr>
      <w:r>
        <w:rPr>
          <w:sz w:val="28"/>
        </w:rPr>
        <w:t>*За 19 месяцев 2019 года предприятиями района произведено:</w:t>
      </w:r>
    </w:p>
    <w:p>
      <w:pPr>
        <w:pStyle w:val="Normal"/>
        <w:ind w:firstLine="720"/>
        <w:jc w:val="both"/>
        <w:rPr/>
      </w:pPr>
      <w:r>
        <w:rPr>
          <w:sz w:val="28"/>
        </w:rPr>
        <w:t>-муки-3355 тонн, рост на 1,3%</w:t>
      </w:r>
    </w:p>
    <w:p>
      <w:pPr>
        <w:pStyle w:val="Normal"/>
        <w:ind w:firstLine="720"/>
        <w:jc w:val="both"/>
        <w:rPr/>
      </w:pPr>
      <w:r>
        <w:rPr>
          <w:sz w:val="28"/>
        </w:rPr>
        <w:t>-макарон-615 тонн,  рост на 1%</w:t>
      </w:r>
    </w:p>
    <w:p>
      <w:pPr>
        <w:pStyle w:val="Normal"/>
        <w:ind w:firstLine="720"/>
        <w:jc w:val="both"/>
        <w:rPr/>
      </w:pPr>
      <w:r>
        <w:rPr>
          <w:sz w:val="28"/>
        </w:rPr>
        <w:t>-мяса-211 тонн, рост в 1,7  раз</w:t>
      </w:r>
    </w:p>
    <w:p>
      <w:pPr>
        <w:pStyle w:val="Normal"/>
        <w:ind w:firstLine="720"/>
        <w:jc w:val="both"/>
        <w:rPr/>
      </w:pPr>
      <w:r>
        <w:rPr>
          <w:sz w:val="28"/>
        </w:rPr>
        <w:t>-хлеба-513 тонн,  98,8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кормов готовых для с/х животных-12610 тонн, рост на 47,8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ереработкой в  районе  занимаются  10 мельниц, 18 пекарен,  1 колбасный цех, 1 цеха  по переработке молока, 2  цеха по производству растительного масла, 1 цех по переработке рыбы, 1 цех по производству макарон,   7 убойных  площадок.</w:t>
      </w:r>
    </w:p>
    <w:p>
      <w:pPr>
        <w:pStyle w:val="Normal"/>
        <w:suppressAutoHyphens w:val="true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льское хозяйство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</w:rPr>
        <w:t>Площадь сельскохозяйственных угодий составляет  449,3 тыс. га, в том числе  пашни – 318,6 тыс. га, пастбищ и сенокосных угодий – 126,3 тыс. га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984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>Численность агроформирован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в том числе: 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Крестьянских  и фермерских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е юр.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*Поголовье скота и птицы во всех категориях хозяйств на 1 октябр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*Поголовье скота, 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</w:tr>
      <w:tr>
        <w:trPr>
          <w:trHeight w:val="2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К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лош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сви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*Производство животноводческой продукции, тыс.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уровню предыдущего года, %</w:t>
            </w:r>
          </w:p>
        </w:tc>
      </w:tr>
      <w:tr>
        <w:trPr>
          <w:trHeight w:val="98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Мяса,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Молока,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Яиц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циальная инфраструкт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ети автомобильных дорог в районе  составляет 573 км, в том числе 76 км – сеть автомобильных дорог  республиканского значения, 202  км – сеть автомобильных дорог областного  значения, 295 км - сеть автомобильных дорог  общего пользования  районного  значения.</w:t>
      </w:r>
    </w:p>
    <w:p>
      <w:pPr>
        <w:pStyle w:val="TextBody"/>
        <w:ind w:firstLine="720"/>
        <w:rPr/>
      </w:pPr>
      <w:r>
        <w:rPr>
          <w:szCs w:val="28"/>
        </w:rPr>
        <w:t>Из общей сети автомобильных дорог 138 км  (24,1%) составляют трассы с асфальтобетонным  и черным покрытием, 148 км (25,8%) - с гравийно- щебеночным покрытием  и 192 км (33,5%) – грунтовые дор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автодорогах находится 2 моста и водопропускная труба с. Александров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городом Петропавловском  населенные пункты района связывает 30 автобусных  внутриобластных маршрутов, в том числе 1 межобластной маршрут.</w:t>
      </w:r>
    </w:p>
    <w:p>
      <w:pPr>
        <w:pStyle w:val="TextBodyIndent"/>
        <w:rPr/>
      </w:pPr>
      <w:r>
        <w:rPr>
          <w:sz w:val="28"/>
          <w:szCs w:val="28"/>
        </w:rPr>
        <w:t>Основными источниками водоснабжения  района является  р.Ишим и подземные воды.</w:t>
      </w:r>
    </w:p>
    <w:p>
      <w:pPr>
        <w:pStyle w:val="TextBodyIndent"/>
        <w:rPr/>
      </w:pPr>
      <w:r>
        <w:rPr>
          <w:sz w:val="28"/>
          <w:szCs w:val="28"/>
        </w:rPr>
        <w:t>Из 56 населенных пунктов района подключено к магистральным групповым водопроводам  15 населенных пунктов, 10  населенных пунктов пользуются водой из локальных источников  водоснабжения, в 4 населенных  пунктах  действуют сельские водопроводы от скважин, в 12 селах  действуют водоотводы  от магистрального  водопровода, в   29  населенных  пунктах  население  использует воду из местных источников, всего 110 общественных и 1964 частных  колодца.</w:t>
      </w:r>
    </w:p>
    <w:p>
      <w:pPr>
        <w:pStyle w:val="Heading2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firstLine="720"/>
        <w:rPr/>
      </w:pPr>
      <w:r>
        <w:rPr/>
        <w:t>Электроснабжение района (города)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 xml:space="preserve">Обеспеченность населенных пунктов района </w:t>
      </w:r>
      <w:r>
        <w:rPr>
          <w:b w:val="false"/>
          <w:spacing w:val="-7"/>
        </w:rPr>
        <w:t>электроэнергией -100 %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сего </w:t>
      </w:r>
      <w:r>
        <w:rPr>
          <w:spacing w:val="-7"/>
          <w:sz w:val="28"/>
          <w:szCs w:val="28"/>
        </w:rPr>
        <w:t xml:space="preserve">имеется  29  котельных, из них 1 центральная,  2 локальных  и  26 автономных, </w:t>
      </w:r>
      <w:r>
        <w:rPr>
          <w:sz w:val="28"/>
          <w:szCs w:val="28"/>
        </w:rPr>
        <w:t xml:space="preserve">которые отапливают объекты образования, здравоохранения и культуры. </w:t>
      </w:r>
      <w:r>
        <w:rPr>
          <w:spacing w:val="-6"/>
          <w:sz w:val="28"/>
          <w:szCs w:val="28"/>
        </w:rPr>
        <w:t>Жилые многоэтажные дома  отапливаются 1 центральной котельной (</w:t>
      </w:r>
      <w:r>
        <w:rPr>
          <w:spacing w:val="-8"/>
          <w:sz w:val="28"/>
          <w:szCs w:val="28"/>
        </w:rPr>
        <w:t>отапливаются  четыре  2-х этажных дома).</w:t>
      </w:r>
    </w:p>
    <w:p>
      <w:pPr>
        <w:pStyle w:val="TextBodyIndent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Предпринимательство.</w:t>
      </w:r>
    </w:p>
    <w:p>
      <w:pPr>
        <w:pStyle w:val="TextBodyIndent"/>
        <w:rPr>
          <w:b/>
          <w:b/>
          <w:color w:val="FF0000"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По состоянию на 1 октября 2019 года в районе зарегистрировано  1244 субъектов малого и среднего  бизнеса,  136  крестьянских  и фермерских хозяйств  (11%), 702 индивидуальных предпринимателя (56%),  279 юридических лица (22%). В структуре малого бизнеса района  38,6% занимает сельское хозяйство,  41,1 % - торгово-закупочная деятельность</w:t>
      </w:r>
      <w:r>
        <w:rPr>
          <w:color w:val="FF0000"/>
          <w:sz w:val="28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районе действует 195 -предприятий торговли, 2-оптовых магазина, 28 –пунктов  общественного питания, 14 аптечных пунктов, 4-ветаптеки, 17-парикмахерских,  7 пунктов по пошиву ремонту одежды и обуви, 3-пунктов по ремонту бытовой техники, радио и телеаппаратуры, 1-пункт по ремонту мебели и столярных изделий, 15-СТО, 5-автомойки, 10 -АЗС, 6-ГАЗС, 2 цеха ритуальных услуг, 2 цеха по изготовлению мебели, 20-предпринимателей занимается транспортными услугами, 27 предпринимателей занимаются прочими услугами (закуп мяса, ветеринарная деятельность, заготовка дров, ксерокопирование, выращивание овощей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занятых в малом бизнесе  достигла 4583  человек, с  начала года  в сфере  промышленности   создано 13 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я  налогов в бюджет от субъектов малого  предпринимательства  составили  330,5  млн. тенг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состоя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Доходная часть государственного бюджета по состоянию на 01.10.2019  года  исполнена на  108,9%, при  прогнозе поступлений  1141,8 млн. тенге поступило в доход государства   1242,9 млн. тенге или 120,9%  к уровню  2017 год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99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публикански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ый (городской)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,6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фера финансов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действуют  отделения филиалов банков второго уровня АО «Народный Банк Казахстана», ТОО  МФО «КМ», филиал АО «Казпочта»,  сельское кредитное товарищество КТ «Достык», МКО «Жигер Есил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льское кредитное товарищество ТОО КТ «Достык» выдало  19 кредитов на сумму 1257,6  млн. тенге или 117%  к уровню. 2018 года.</w:t>
      </w:r>
    </w:p>
    <w:p>
      <w:pPr>
        <w:pStyle w:val="TextBodyIndent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/>
        <w:t>Занятость и социальная защита населения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40"/>
        <w:gridCol w:w="1439"/>
        <w:gridCol w:w="1727"/>
      </w:tblGrid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г.</w:t>
            </w:r>
          </w:p>
        </w:tc>
      </w:tr>
      <w:tr>
        <w:trPr>
          <w:trHeight w:val="6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>Численность зарегистрированных безработ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>
          <w:trHeight w:val="64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Уровень официальной безработицы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Трудоустроено граждан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6</w:t>
            </w:r>
          </w:p>
        </w:tc>
      </w:tr>
      <w:tr>
        <w:trPr>
          <w:trHeight w:val="30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Средняя заработная плата, тен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5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31</w:t>
            </w:r>
          </w:p>
        </w:tc>
      </w:tr>
      <w:tr>
        <w:trPr>
          <w:trHeight w:val="965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>Численность людей, относящихся к социально- уязвимым слоям населения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6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в т.ч. пенсионеры по возра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7</w:t>
            </w:r>
          </w:p>
        </w:tc>
      </w:tr>
      <w:tr>
        <w:trPr>
          <w:trHeight w:val="30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безрабо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малообеспе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</w:tr>
    </w:tbl>
    <w:p>
      <w:pPr>
        <w:pStyle w:val="TextBodyIndent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начало 2018-2019 учебного года сеть школ составляет 30 единицы, из них: начальных – 7, основных – 7, средних – 16 школ, с контингентом учащихся 305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бщеобразовательных школ в районе функционируют 3 детских сада на 241 детей и 24 мини-центров, в том числе  21 мини-центр с полным  днем  пребывания на 463 человек, 3  мини-центра с неполным  днем пребывания на 14 человек. Охват детей дошкольным воспитанием с 3 до 6 лет составил 100%. Охват дошкольным воспитанием с 1 до 6 лет 7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 имеются 5 пришкольных интернатов, где содержится 179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музыкальная школа,  где занимаются 84 ученика, а также детский подрастковый дворовый клуб, где занимаются 153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ДЮСШ с количеством занимающихся детей 45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ети Интернет  подключены 30  ш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компьютерной техникой составляет 4 учащихся на    один компью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йствуют Петровский аграрно-технический государственный колледж и Есильский сельскохозяйственный государственный колледж  им.Ж.Кизатова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TextBodyIndent"/>
        <w:rPr/>
      </w:pPr>
      <w:r>
        <w:rPr>
          <w:sz w:val="28"/>
          <w:szCs w:val="28"/>
        </w:rPr>
        <w:t>В  районе функционируют 41 лечебно-профилактических организации, в том числе центральная районная больница на 55 коек</w:t>
      </w:r>
      <w:r>
        <w:rPr>
          <w:sz w:val="28"/>
        </w:rPr>
        <w:t>,</w:t>
      </w:r>
      <w:r>
        <w:rPr>
          <w:sz w:val="28"/>
          <w:szCs w:val="28"/>
        </w:rPr>
        <w:t xml:space="preserve"> 5 - врачебных амбулаторий, 32 - медицинских  пункта, 3  фельдшерско-акушерских  пункта.  Население обслуживают 32 врача и  180 медицинских работника средней квалификации.</w:t>
      </w:r>
      <w:r>
        <w:rPr>
          <w:sz w:val="28"/>
        </w:rPr>
        <w:t xml:space="preserve"> Обеспеченность врачами  по району  составляет  14,5  на 10 тысяч  населения. Дефицит врачебных кадров 10 человек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Культура.</w:t>
      </w:r>
    </w:p>
    <w:p>
      <w:pPr>
        <w:pStyle w:val="TextBodyIndent"/>
        <w:rPr/>
      </w:pPr>
      <w:r>
        <w:rPr>
          <w:sz w:val="28"/>
        </w:rPr>
        <w:t xml:space="preserve">В районе функционируют 45 объектов  культуры различных форм собственности (28 государственных, 17  находится в собственности хозяйствующих субъектов). 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 xml:space="preserve">Культурный досуг населению обеспечивают </w:t>
      </w:r>
      <w:r>
        <w:rPr>
          <w:sz w:val="28"/>
          <w:szCs w:val="28"/>
        </w:rPr>
        <w:t>21  учреждений клубного типа (8 Домов Культуры, 4 сельских клуба, 9 центров досуга),  23 библиотеки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историко-краеведческий музей</w:t>
      </w:r>
    </w:p>
    <w:p>
      <w:pPr>
        <w:pStyle w:val="TextBodyIndent"/>
        <w:rPr/>
      </w:pPr>
      <w:r>
        <w:rPr>
          <w:sz w:val="28"/>
          <w:szCs w:val="28"/>
        </w:rPr>
        <w:t>На территории района находится 107  памятников историко-культурного наследия, в том числе: 1- республиканского и 106 местного значения</w:t>
      </w:r>
      <w:r>
        <w:rPr>
          <w:color w:val="FF0000"/>
          <w:sz w:val="28"/>
          <w:szCs w:val="28"/>
        </w:rPr>
        <w:t xml:space="preserve">. 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.</w:t>
        <w:tab/>
      </w:r>
    </w:p>
    <w:p>
      <w:pPr>
        <w:pStyle w:val="TextBodyIndent"/>
        <w:rPr/>
      </w:pPr>
      <w:r>
        <w:rPr>
          <w:sz w:val="28"/>
          <w:szCs w:val="28"/>
        </w:rPr>
        <w:t>Из спортивных объектов в районе  функционирует  194 спортсооружений:  2 стадиона с трибуной, 25 спортивных залов, теннисный корт, 26 хоккейных кортов, 123  плоскостных сооружения, 1 лыжная база, 12 встроенных спортзалов.  В районе действует  ДЮСШ,  где по 27  видам спорта занимаются 476 человек.  Детский подростковый дворовый клуб,  где по 13 видам  спорта занимается 126 челове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граждан  систематически занимающихся  физической культурой и спортом  составляет 7870 челове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ественных объединений</w:t>
      </w:r>
      <w:r>
        <w:rPr>
          <w:sz w:val="28"/>
          <w:szCs w:val="28"/>
        </w:rPr>
        <w:t xml:space="preserve"> –  всего 23, в том числе 7 зарегистрированн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Есильский районный филиал «Организация  ветеранов  РК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егосударственное учреждение «Корнеевский  районный спортивно-технический клуб общественного объединения «Ота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щественное молодежное объединение «Шаг в будуще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ственное объединение  «Союз предпринимате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ильского района СКО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ильское районное представительство  республика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ственного объединения « Объединение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слихатов Казахстана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Частный благотворительный фонд  «Мадение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О «Общество инвалидов Есиль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циональных культурных центров-16, в том числ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Этнокультурное  объединение «Звонниц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Этнокультурное  объединение «Жерлес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Этнокультурное  объединение «Атамеке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Этнокультурное  объединение «Митайнандер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Этнокультурное  объединение «Сакартвел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Этнокультурное   объединение «Б</w:t>
      </w:r>
      <w:r>
        <w:rPr>
          <w:sz w:val="28"/>
          <w:szCs w:val="28"/>
          <w:lang w:val="kk-KZ"/>
        </w:rPr>
        <w:t>ірлік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Этнокультурное   объединение «Поло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Этнокультурное   объединение «Един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Этнокультурное   объединение «У р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дной хат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Этнокультурное   объединение «Дабрын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Этнокультурное   объединение «Вирвит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Этнокультурное   объединение «Дуслы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Этнокультурное   объединение «Загра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Этнокультурное   объединение «</w:t>
      </w:r>
      <w:r>
        <w:rPr>
          <w:sz w:val="28"/>
          <w:szCs w:val="28"/>
          <w:lang w:val="kk-KZ"/>
        </w:rPr>
        <w:t>Мейірім</w:t>
      </w:r>
      <w:r>
        <w:rPr>
          <w:sz w:val="28"/>
          <w:szCs w:val="28"/>
        </w:rPr>
        <w:t>-Добр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Этнокультурное   объединение «Халктар дустлиг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Этнокультурное   объединение «</w:t>
      </w:r>
      <w:r>
        <w:rPr>
          <w:sz w:val="28"/>
          <w:szCs w:val="28"/>
          <w:lang w:val="kk-KZ"/>
        </w:rPr>
        <w:t>Рапла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гиозные  объединения  -   10.</w:t>
      </w:r>
    </w:p>
    <w:p>
      <w:pPr>
        <w:pStyle w:val="TextBodyIndent"/>
        <w:rPr/>
      </w:pPr>
      <w:r>
        <w:rPr>
          <w:sz w:val="28"/>
          <w:szCs w:val="28"/>
        </w:rPr>
        <w:t>Мечеть –5 (в селах Явленка, Петровка, Булак, Николаевка, Жаргаин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Церковь–5, в том числ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православные-  3  (с.Явленка, с.Корнеевка, с.Петровка),</w:t>
      </w:r>
    </w:p>
    <w:p>
      <w:pPr>
        <w:pStyle w:val="TextBodyIndent"/>
        <w:rPr/>
      </w:pPr>
      <w:r>
        <w:rPr>
          <w:sz w:val="28"/>
          <w:szCs w:val="28"/>
        </w:rPr>
        <w:t>-римско-католические-  2  (с.Корнеевка, с.Тонкошуровк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szCs w:val="28"/>
        </w:rPr>
      </w:pPr>
      <w:r>
        <w:rPr>
          <w:szCs w:val="28"/>
        </w:rPr>
        <w:t>Политические партии -2 , в том числе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лиал  Общественного объединения "Народно-Демократическая партия "Нур Отан"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лиал   общественного объединения «Ауыл».</w:t>
      </w:r>
    </w:p>
    <w:p>
      <w:pPr>
        <w:pStyle w:val="Heading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 -2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Газета  «Ишим», 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/>
          <w:szCs w:val="28"/>
        </w:rPr>
        <w:t>Газета  «Е</w:t>
      </w:r>
      <w:r>
        <w:rPr>
          <w:b w:val="false"/>
          <w:i/>
          <w:szCs w:val="28"/>
          <w:lang w:val="kk-KZ"/>
        </w:rPr>
        <w:t>сіл  таңы</w:t>
      </w:r>
      <w:r>
        <w:rPr>
          <w:b w:val="false"/>
          <w:i/>
          <w:szCs w:val="28"/>
        </w:rPr>
        <w:t>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*По данным департамента  статисти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3:00Z</dcterms:created>
  <dc:creator>Ruslan</dc:creator>
  <dc:description/>
  <cp:keywords/>
  <dc:language>en-US</dc:language>
  <cp:lastModifiedBy>admin</cp:lastModifiedBy>
  <cp:lastPrinted>2018-10-17T10:30:00Z</cp:lastPrinted>
  <dcterms:modified xsi:type="dcterms:W3CDTF">2019-11-04T03:27:00Z</dcterms:modified>
  <cp:revision>423</cp:revision>
  <dc:subject/>
  <dc:title>Акимам районов и г</dc:title>
</cp:coreProperties>
</file>